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00"/>
        <w:jc w:val="right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Проект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TextBody"/>
        <w:spacing w:lineRule="exact" w:line="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О внесении изменений в Федеральный зако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 Всероссийской сельскохозяйственной переписи»</w:t>
      </w:r>
    </w:p>
    <w:p>
      <w:pPr>
        <w:pStyle w:val="TextBody"/>
        <w:spacing w:lineRule="auto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left"/>
        <w:rPr>
          <w:b/>
          <w:b/>
        </w:rPr>
      </w:pPr>
      <w:r>
        <w:rPr>
          <w:b/>
        </w:rPr>
        <w:t>Статья 1</w:t>
      </w:r>
    </w:p>
    <w:p>
      <w:pPr>
        <w:pStyle w:val="TextBody"/>
        <w:spacing w:lineRule="auto" w:line="360" w:before="120" w:after="0"/>
        <w:ind w:firstLine="709"/>
        <w:jc w:val="both"/>
        <w:rPr/>
      </w:pPr>
      <w:r>
        <w:rPr/>
        <w:t>Внести в Федеральный закон от 21 июля 2005 года № 108-ФЗ                          «О Всероссийской сельскохозяйственной переписи» (Собрание законодательства Российской Федерации, 2005, № 30, ст. 3119; 2013, № 19, ст. 2331) следующие изменения: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b/>
        </w:rPr>
        <w:t>1) в статье 1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а) пункт 1 изложить в следующей редакции:</w:t>
      </w:r>
    </w:p>
    <w:p>
      <w:pPr>
        <w:pStyle w:val="TextBody"/>
        <w:spacing w:lineRule="auto" w:line="360" w:before="120" w:after="0"/>
        <w:ind w:firstLine="708"/>
        <w:jc w:val="both"/>
        <w:rPr>
          <w:color w:val="0070C0"/>
        </w:rPr>
      </w:pPr>
      <w:r>
        <w:rPr/>
        <w:t>«1) Всероссийская сельскохозяйственная перепись (далее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сельскохозяйственная перепись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федеральное статистическое наблюдение, предусматривающее сбор установленных настоящим Федеральным законом сведений об объектах сельскохозяйственной переписи по состоянию на определенную дату и периодически проводимое на всей территории Российской Федерации  в соответствии с официальной статистической методологией в целях формирования официальной статистической информации;»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б) в пункте 5 слова «статистическая информация» заменить словами «официальная статистическая информация»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в) пункт 6 признать утратившим силу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 xml:space="preserve"> </w:t>
      </w:r>
    </w:p>
    <w:p>
      <w:pPr>
        <w:pStyle w:val="TextBody"/>
        <w:spacing w:lineRule="auto" w:line="360" w:before="120" w:after="0"/>
        <w:ind w:firstLine="708"/>
        <w:jc w:val="both"/>
        <w:rPr>
          <w:lang w:val="en-US"/>
        </w:rPr>
      </w:pPr>
      <w:r>
        <w:rPr>
          <w:b/>
        </w:rPr>
        <w:t>2) в статье 2</w:t>
      </w:r>
      <w:r>
        <w:rPr/>
        <w:t>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а) пункт 1 изложить в следующей редакции:</w:t>
      </w:r>
    </w:p>
    <w:p>
      <w:pPr>
        <w:pStyle w:val="TextBody"/>
        <w:spacing w:lineRule="auto" w:line="360" w:before="120" w:after="0"/>
        <w:ind w:firstLine="708"/>
        <w:jc w:val="both"/>
        <w:rPr/>
      </w:pPr>
      <w:bookmarkStart w:id="0" w:name="sub_21"/>
      <w:bookmarkEnd w:id="0"/>
      <w:r>
        <w:rPr/>
        <w:t>«1) формирование официальной статистической информации, содержащей сведения об основных показателях производства сельскохозяйственной продукции и об отраслевой структуре сельского хозяйства, о наличии и об использовании его ресурсного потенциала для разработки прогноза развития сельского хозяйства,  мер экономического воздействия на повышение эффективности сельскохозяйственного производства»;</w:t>
      </w:r>
    </w:p>
    <w:p>
      <w:pPr>
        <w:pStyle w:val="TextBody"/>
        <w:spacing w:lineRule="auto" w:line="360" w:before="120" w:after="0"/>
        <w:ind w:firstLine="708"/>
        <w:jc w:val="both"/>
        <w:rPr/>
      </w:pPr>
      <w:bookmarkStart w:id="1" w:name="sub_21"/>
      <w:bookmarkEnd w:id="1"/>
      <w:r>
        <w:rPr/>
        <w:t>б) пункт 2 признать утратившим силу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 xml:space="preserve">в) в пункте 3 слова «статистической информации» заменить словами «официальной статистической информации»;  </w:t>
      </w:r>
    </w:p>
    <w:p>
      <w:pPr>
        <w:pStyle w:val="TextBody"/>
        <w:spacing w:lineRule="auto" w:line="360" w:before="120" w:after="0"/>
        <w:ind w:firstLine="708"/>
        <w:jc w:val="both"/>
        <w:rPr>
          <w:b/>
          <w:b/>
        </w:rPr>
      </w:pPr>
      <w:r>
        <w:rPr>
          <w:b/>
        </w:rPr>
        <w:t>3) статью 8 изложить в следующей редакции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«Статья 8. Организация проведения сельскохозяйственной переписи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1. В целях проведения сельскохозяйственной переписи Правительство Российской Федерации в соответствии со своими полномочиями определяет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1) федеральный орган исполнительной власти, ответственный за подготовку и проведение сельскохозяйственной переписи, ее финансовое и методологическое обеспечение, обработку полученных сведений об объектах сельскохозяйственной переписи, подведение итогов сельскохозяйственной переписи, их официальное опубликование, хранение переписных листов и иных документов сельскохозяйственной переписи  (далее - федеральный орган исполнительной власти, ответственный за проведение сельскохозяйственной переписи)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2) федеральные органы исполнительной власти, ответственные за организацию и методическое обеспечение работ по изготовлению картографических материалов, необходимых для проведения сельскохозяйственной переписи,  составлению списков объектов переписи; подготовку проведения сельскохозяйственной переписи объектов сельскохозяйственной переписи, доступ к которым ограничен; обеспечение безопасности лиц, осуществляющих сбор сведений об объектах сельскохозяйственной переписи, и обеспечение сохранности переписных листов и иных документов сельскохозяйственной переписи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3) особенности проведения сельскохозяйственной переписи на отдельных территориях Российской Федераци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2. Федеральные органы исполнительной власти, определенные Правительством Российской Федерации в соответствии с частью 1 настоящей статьи, при осуществлении своих полномочий по подготовке и проведению сельскохозяйственной переписи взаимодействуют с органами исполнительной власти субъектов Российской Федерации. Координация деятельности указанных федеральных органов исполнительной власти и органов исполнительной власти субъектов Российской Федерации может быть возложена на комиссию, создаваемую в этих целях Правительством Российской Федераци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 xml:space="preserve">3. Органы исполнительной власти субъектов Российской Федерации и органы местного самоуправления оказывают содействие федеральным органам исполнительной власти, определенным Правительством Российской Федерации в соответствии с пунктом 2 части 1 настоящей статьи, в осуществлении их полномочий. </w:t>
      </w:r>
    </w:p>
    <w:p>
      <w:pPr>
        <w:pStyle w:val="TextBody"/>
        <w:spacing w:lineRule="auto" w:line="360" w:before="120" w:after="0"/>
        <w:ind w:firstLine="709"/>
        <w:jc w:val="both"/>
        <w:rPr/>
      </w:pPr>
      <w:r>
        <w:rPr/>
        <w:t>Органы исполнительной власти субъектов Российской Федерации в соответствии со своими полномочиями предоставляют федеральному органу исполнительной власти, ответственному за проведение сельскохозяйственной переписи, сведения о муниципальных образованиях, перечне населенных пунктов и (или) административно-территориальных единиц, входящих в состав муниципальных образований, границах муниципальных образований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4. Федеральный орган исполнительной власти, ответственный за проведение сельскохозяйственной переписи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1) осуществляет контроль  за реализацией органами исполнительной власти субъектов Российской Федерации полномочий, указанных в части 1 статьи 9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2) утверждает порядок представления и форму отчетности об осуществлении органами исполнительной власти субъектов Российской Федерации полномочий,  указанных в части 1 статьи 9, а также устанавливает периодичность ее представления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3) в случае неисполнения или ненадлежащего исполнения органами исполнительной власти субъектов Российской Федерации полномочий, указанных в части 1 статьи 9, подготавливает предложения об изъятии указанных полномочий у органов исполнительной власти субъектов Российской Федерации и вносит эти предложения в Правительство Российской Федерации для принятия соответствующего ре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 Федеральный орган исполнительной власти, ответственный за проведение сельскохозяйственной переписи, является оператором, организующим и осуществляющим обработку полученных сведений об объектах сельскохозяйственной перепис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6. Федеральный орган исполнительной власти, ответственный за проведение сельскохозяйственной переписи, от имени Российской Федерации осуществляет правомочия обладателя официальной статистической информации, сформированной в результате проведения сельскохозяйственной переписи, в пределах, установленных федеральными законами.»;</w:t>
      </w:r>
    </w:p>
    <w:p>
      <w:pPr>
        <w:pStyle w:val="TextBody"/>
        <w:spacing w:lineRule="auto" w:line="360" w:before="120" w:after="0"/>
        <w:ind w:firstLine="708"/>
        <w:jc w:val="both"/>
        <w:rPr>
          <w:b/>
          <w:b/>
        </w:rPr>
      </w:pPr>
      <w:r>
        <w:rPr>
          <w:b/>
        </w:rPr>
        <w:t>4) статью 9 изложить в следующей редакции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«Статья 9.  Полномочия Российской Федерации по подготовке и проведению сельскохозяйственной переписи, переданные для осуществления органам исполнительной власти субъектов Российской Федерации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1. Органам исполнительной власти субъектов Российской Федерации передается осуществление следующих полномочий Российской Федерации по подготовке и проведению сельскохозяйственной переписи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1) обеспечение помещениями, пригодными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2) предоставление необходимой охраны помещений, пригодных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, а также транспортных средств и услуг связи.</w:t>
      </w:r>
    </w:p>
    <w:p>
      <w:pPr>
        <w:pStyle w:val="TextBody"/>
        <w:spacing w:lineRule="auto" w:line="360" w:before="120" w:after="0"/>
        <w:jc w:val="both"/>
        <w:rPr/>
      </w:pPr>
      <w:r>
        <w:rPr/>
        <w:tab/>
        <w:t>2. Осуществление полномочий, указанных в части 1 настоящей статьи, может быть передано законами субъектов Российской Федерации органам местного самоуправления.</w:t>
      </w:r>
    </w:p>
    <w:p>
      <w:pPr>
        <w:pStyle w:val="TextBody"/>
        <w:spacing w:lineRule="auto" w:line="360" w:before="120" w:after="0"/>
        <w:jc w:val="both"/>
        <w:rPr/>
      </w:pPr>
      <w:r>
        <w:rPr/>
        <w:t xml:space="preserve">         </w:t>
      </w:r>
      <w:r>
        <w:rPr/>
        <w:t>3. Уполномоченный федеральный орган исполнительной власти, осуществляющий нормативно-правовое регулирование в сфере государственной статистической деятельности, издает методические и инструктивные материалы об осуществлении органами исполнительной власти субъектов Российской Федерации полномочий, указанных в части 1 настоящей стать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4. 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1) организуют осуществление органами исполнительной власти субъектов Российской Федерации полномочий, указанных в части 1 настоящей статьи, в соответствии с федеральными законами и предусмотренными частью 3 настоящей статьи нормативными правовыми актами, в том числе определяют ответственных за осуществление указанных полномочий должностных лиц органов исполнительной власти субъектов Российской Федерации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 xml:space="preserve">2) обеспечивают эффективное использование субвенций, предоставленных из федерального бюджета для осуществления указанных в части 1 настоящей статьи полномочий, а также своевременное представление в федеральный орган исполнительной власти, ответственный за проведение сельскохозяйственной переписи, отчетности по установленной форме об осуществлении указанных полномочий, в том числе о расходовании предоставленных субвенций.»; </w:t>
      </w:r>
    </w:p>
    <w:p>
      <w:pPr>
        <w:pStyle w:val="TextBody"/>
        <w:spacing w:lineRule="auto" w:line="360" w:before="120" w:after="0"/>
        <w:ind w:firstLine="708"/>
        <w:jc w:val="both"/>
        <w:rPr>
          <w:b/>
          <w:b/>
        </w:rPr>
      </w:pPr>
      <w:r>
        <w:rPr>
          <w:b/>
        </w:rPr>
        <w:t>5) дополнить статьей 9. 1. следующего содержания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«Статья 9.1. Полномочия органов местного самоуправления по подготовке и проведению сельскохозяйственной переписи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1. Органы местного самоуправления осуществляют указанные в части 1 статьи 9 настоящего Федерального Закона полномочия органов исполнительной власти субъектов Российской Федерации по подготовке и проведению сельскохозяйственной переписи, переданные им законами субъектов Российской Федераци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2. Органы местного самоуправления при подготовке и проведении сельскохозяйственной переписи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а) предоставляют по запросу федерального органа исполнительной власти, ответственного за проведение сельскохозяйственной переписи, сведения для составления списков объектов сельскохозяйственной переписи на основании данных похозяйственного учета, осуществляемого органами местного самоуправления поселений и органами местного самоуправления  городских округов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 xml:space="preserve">б) оказывают содействие федеральному органу исполнительной власти, ответственному за проведение сельскохозяйственной переписи, в привлечении граждан, проживающих на территориях соответствующих муниципальных образований, к сбору сведений об объектах сельскохозяйственной переписи, а также органам исполнительной власти субъектов Российской Федерации в осуществлении ими указанных в части 1 настоящей статьи полномочий.»; 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>
          <w:b/>
        </w:rPr>
        <w:t>6) в статье 10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а)  в пункте «б» части 1 слова «возраст членов семьи физического лица» заменить словами «возраст физического лица»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б) часть 1 дополнить пунктами «л», «м» и «н» следующего содержания:</w:t>
      </w:r>
    </w:p>
    <w:p>
      <w:pPr>
        <w:pStyle w:val="ConsPlusNormal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л) объем внесенных удобрений, средств защиты растений и химическая мелиорация земель;</w:t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) меры государственной поддержки ведения хозяйственной деятельности;</w:t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) состояние социальной инфраструктуры сельских населенных пунктов.»;</w:t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) в  части 4 после слов «путем заполнения переписных листов» добавить слова «на бумажных носителях или в форме электронного документа»;</w:t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) пункт «а»  части 4 изложить в следующей редакции:</w:t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а) объектами сельскохозяйственной переписи, в том числе с использованием телекоммуникационных каналов связи;»;</w:t>
      </w:r>
    </w:p>
    <w:p>
      <w:pPr>
        <w:pStyle w:val="TextBody"/>
        <w:spacing w:lineRule="auto" w:line="360" w:before="120" w:after="0"/>
        <w:jc w:val="both"/>
        <w:rPr>
          <w:b/>
          <w:b/>
        </w:rPr>
      </w:pPr>
      <w:r>
        <w:rPr>
          <w:i/>
        </w:rPr>
        <w:t xml:space="preserve">  </w:t>
      </w:r>
      <w:r>
        <w:rPr>
          <w:i/>
        </w:rPr>
        <w:tab/>
      </w:r>
      <w:r>
        <w:rPr>
          <w:b/>
        </w:rPr>
        <w:t xml:space="preserve">7) статью 11 </w:t>
      </w:r>
      <w:r>
        <w:rPr/>
        <w:t>изложить в следующей редакции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«Статья 11.</w:t>
      </w:r>
      <w:r>
        <w:rPr>
          <w:lang w:val="en-US"/>
        </w:rPr>
        <w:t> </w:t>
      </w:r>
      <w:r>
        <w:rPr/>
        <w:t>Переписные листы и иные документы сельскохозяйственной переписи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Формы переписных листов утверждаются Правительством Российской Федерации или по его поручению федеральным органом исполнительной власти, ответственным за проведение сельскохозяйственной перепис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Хранение переписных листов и иных документов сельскохозяйственной переписи осуществляется в порядке, определяемом Правительством Российской Федерации.»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>
          <w:b/>
        </w:rPr>
        <w:t>8) в статье 12:</w:t>
      </w:r>
    </w:p>
    <w:p>
      <w:pPr>
        <w:pStyle w:val="ConsPlusNormal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) в части 1 слово «(распространению)» заменить словами «(распространению и (или) предоставлению)»;</w:t>
      </w:r>
    </w:p>
    <w:p>
      <w:pPr>
        <w:pStyle w:val="ConsPlusNormal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) в части 2 слово «обеспечивающих» заменить на «гарантирующих»; </w:t>
      </w:r>
    </w:p>
    <w:p>
      <w:pPr>
        <w:pStyle w:val="ConsPlusNormal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) в части 3 слово «(распространение)» заменить словами «(распространение и (или) предоставление)»;</w:t>
      </w:r>
    </w:p>
    <w:p>
      <w:pPr>
        <w:pStyle w:val="ConsPlusNormal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) дополнить частью 5 следующего содержания:</w:t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5. Федеральные органы государственной власти, органы государственной власти субъектов Российской Федерации, органы местного самоуправления, государственные и муниципальные служащие, должностные лица, другие физические и юридические лица не вправе требовать предоставление  содержащихся в переписных листах сведений об объектах сельскохозяйственной переписи, являющихся информацией ограниченного доступа, от федерального органа исполнительной власти, ответственного за проведение сельскохозяйственной переписи, и использовать их в иных не связанных с формированием официальной статистической информации целях.».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>
          <w:b/>
        </w:rPr>
        <w:t xml:space="preserve">9) статью 14 </w:t>
      </w:r>
      <w:r>
        <w:rPr/>
        <w:t>изложить в следующей редакции: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«Статья 14.</w:t>
      </w:r>
      <w:r>
        <w:rPr>
          <w:lang w:val="en-US"/>
        </w:rPr>
        <w:t> </w:t>
      </w:r>
      <w:r>
        <w:rPr/>
        <w:t>Источники финансирования сельскохозяйственной переписи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 xml:space="preserve">1. Финансирование расходов, связанных с подготовкой и проведением сельскохозяйственной переписи, подведением и опубликованием ее итогов, хранением переписных листов и иных документов сельскохозяйственной переписи, осуществляется за счет средств федерального бюджета, выделяемых федеральному органу исполнительной власти, ответственному за проведение сельскохозяйственной переписи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Финансирование расходов, связанных с осуществлением переданных в соответствии с  частью 1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статьи 9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астоящего Федерального закона полномочий, осуществляется за счет средств федерального бюджета, выделяемых федеральному органу исполнительной власти, ответственному за проведение сельскохозяйственной переписи. Средства на осуществление переданных в соответствии с частью 1 статьи 9 настоящего Федерального закона полномочий предусматриваются в виде субвенций из федерального бюджет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3. Определение объема субвенций, предоставляемых бюджетам субъектов Российской Федерации на осуществление переданных органам государственной власти субъектов Российской Федерации полномочий Российской Федерации по подготовке и проведению Всероссийской сельскохозяйственной  переписи, осуществляется с использованием нормативов, утверждаемых федеральным органом исполнительной власти, ответственным за проведение сельскохозяйственной перепис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4. Порядок расходования и учета указанных в части 2 настоящей статьи средств на осуществление переданных в соответствии с частью 1 статьи 9 настоящего Федерального закона полномочий устанавливается Правительством Российской Федераци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5. Средства на осуществление полномочий, указанных в части 1 статьи 9 настоящего Федерального закона, носят целевой характер и не могут быть использованы на другие цел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 xml:space="preserve">6. В случае, если средства, полученные из федерального бюджета, израсходованы не по целевому назначению, федеральный орган исполнительной власти, ответственный за проведение сельскохозяйственной переписи, вправе взыскать указанные средства в порядке, установленно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7. Контроль за расходованием средств на предоставление субвенций для осуществления переданных в соответствии с частью 1 статьи 9 настоящего Федерального закона полномочий проводится уполномоченным федеральным органом исполнительной власти в сфере финансово-бюджетного надзора, федеральным органом исполнительной власти, ответственным за проведение сельскохозяйственной переписи, и Счетной палатой Российской Федерации.»;</w:t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>
          <w:b/>
        </w:rPr>
        <w:t>10) статью 15</w:t>
      </w:r>
      <w:r>
        <w:rPr/>
        <w:t xml:space="preserve"> признать утратившей силу.</w:t>
      </w:r>
    </w:p>
    <w:p>
      <w:pPr>
        <w:pStyle w:val="TextBody"/>
        <w:spacing w:lineRule="auto" w:line="360" w:before="120" w:after="0"/>
        <w:ind w:firstLine="709"/>
        <w:jc w:val="left"/>
        <w:rPr>
          <w:b/>
          <w:b/>
        </w:rPr>
      </w:pPr>
      <w:r>
        <w:rPr>
          <w:b/>
        </w:rPr>
        <w:t>Статья 2</w:t>
      </w:r>
    </w:p>
    <w:p>
      <w:pPr>
        <w:pStyle w:val="TextBody"/>
        <w:spacing w:lineRule="auto" w:line="360" w:before="120" w:after="0"/>
        <w:jc w:val="both"/>
        <w:rPr/>
      </w:pPr>
      <w:r>
        <w:rPr>
          <w:b/>
        </w:rPr>
        <w:tab/>
      </w:r>
      <w:r>
        <w:rPr/>
        <w:t>Настоящий Федеральный закон вступает в силу со дня его официального опубликования.</w:t>
      </w:r>
    </w:p>
    <w:p>
      <w:pPr>
        <w:pStyle w:val="TextBody"/>
        <w:spacing w:lineRule="auto" w:line="360" w:before="120" w:after="0"/>
        <w:jc w:val="left"/>
        <w:rPr/>
      </w:pPr>
      <w:r>
        <w:rPr/>
      </w:r>
    </w:p>
    <w:p>
      <w:pPr>
        <w:pStyle w:val="TextBody"/>
        <w:spacing w:lineRule="auto" w:line="360" w:before="120" w:after="0"/>
        <w:jc w:val="left"/>
        <w:rPr/>
      </w:pPr>
      <w:r>
        <w:rPr/>
        <w:t>Президент</w:t>
      </w:r>
    </w:p>
    <w:p>
      <w:pPr>
        <w:pStyle w:val="TextBody"/>
        <w:spacing w:lineRule="auto" w:line="360" w:before="120" w:after="0"/>
        <w:jc w:val="left"/>
        <w:rPr/>
      </w:pPr>
      <w:r>
        <w:rPr/>
        <w:t xml:space="preserve">Российской Федерации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Cs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а;Times New Roman" w:hAnsi="а;Times New Roman" w:cs="а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а;Times New Roman" w:hAnsi="а;Times New Roman" w:cs="а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а;Times New Roman" w:hAnsi="а;Times New Roman" w:cs="а;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а;Times New Roman" w:hAnsi="а;Times New Roman" w:cs="а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а;Times New Roman" w:hAnsi="а;Times New Roman" w:cs="а;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а;Times New Roman" w:hAnsi="а;Times New Roman" w:cs="а;Times New Roman"/>
    </w:rPr>
  </w:style>
  <w:style w:type="character" w:styleId="WW8Num41z0">
    <w:name w:val="WW8Num41z0"/>
    <w:qFormat/>
    <w:rPr>
      <w:rFonts w:ascii="а;Times New Roman" w:hAnsi="а;Times New Roman" w:cs="а;Times New Roman"/>
    </w:rPr>
  </w:style>
  <w:style w:type="character" w:styleId="WW8Num42z0">
    <w:name w:val="WW8Num42z0"/>
    <w:qFormat/>
    <w:rPr>
      <w:rFonts w:ascii="а;Times New Roman" w:hAnsi="а;Times New Roman" w:cs="а;Times New Roman"/>
    </w:rPr>
  </w:style>
  <w:style w:type="character" w:styleId="WW8Num42z1">
    <w:name w:val="WW8Num4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66E6D041CCF3058D38D4134299A74E5A1E6D9162FA9E9AB303AC53FDD5AEEDC9A516D3A2D80B646640M" TargetMode="External"/><Relationship Id="rId3" Type="http://schemas.openxmlformats.org/officeDocument/2006/relationships/hyperlink" Target="consultantplus://offline/ref=BBCAB9D9FCE8E1FB4A5E7F5AE96F6B4F089463F56149E45314C11421B15359AEF27F5575FD10CA51T4P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16:00Z</dcterms:created>
  <dc:creator>User</dc:creator>
  <dc:description/>
  <cp:keywords/>
  <dc:language>en-US</dc:language>
  <cp:lastModifiedBy>Демина Людмила Витальевна</cp:lastModifiedBy>
  <cp:lastPrinted>2013-10-01T16:28:00Z</cp:lastPrinted>
  <dcterms:modified xsi:type="dcterms:W3CDTF">2013-12-13T10:45:00Z</dcterms:modified>
  <cp:revision>31</cp:revision>
  <dc:subject/>
  <dc:title>ПОЯСНИТЕЛЬНАЯ ЗАПИСКА</dc:title>
</cp:coreProperties>
</file>